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21   2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0,6 м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0,6 мм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2870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1942465" cy="1680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168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9" h="2647">
                                    <a:moveTo>
                                      <a:pt x="2372" y="309"/>
                                    </a:moveTo>
                                    <a:cubicBezTo>
                                      <a:pt x="2337" y="288"/>
                                      <a:pt x="2275" y="274"/>
                                      <a:pt x="2259" y="241"/>
                                    </a:cubicBezTo>
                                    <a:cubicBezTo>
                                      <a:pt x="2243" y="208"/>
                                      <a:pt x="2314" y="135"/>
                                      <a:pt x="2274" y="114"/>
                                    </a:cubicBezTo>
                                    <a:cubicBezTo>
                                      <a:pt x="2234" y="93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50" y="188"/>
                                      <a:pt x="1907" y="159"/>
                                    </a:cubicBezTo>
                                    <a:cubicBezTo>
                                      <a:pt x="1864" y="130"/>
                                      <a:pt x="1765" y="32"/>
                                      <a:pt x="1719" y="16"/>
                                    </a:cubicBezTo>
                                    <a:cubicBezTo>
                                      <a:pt x="1673" y="0"/>
                                      <a:pt x="1663" y="50"/>
                                      <a:pt x="1629" y="61"/>
                                    </a:cubicBezTo>
                                    <a:cubicBezTo>
                                      <a:pt x="1595" y="72"/>
                                      <a:pt x="1548" y="64"/>
                                      <a:pt x="1517" y="84"/>
                                    </a:cubicBezTo>
                                    <a:cubicBezTo>
                                      <a:pt x="1486" y="104"/>
                                      <a:pt x="1466" y="148"/>
                                      <a:pt x="1442" y="181"/>
                                    </a:cubicBezTo>
                                    <a:cubicBezTo>
                                      <a:pt x="1418" y="214"/>
                                      <a:pt x="1410" y="239"/>
                                      <a:pt x="1374" y="279"/>
                                    </a:cubicBezTo>
                                    <a:cubicBezTo>
                                      <a:pt x="1338" y="319"/>
                                      <a:pt x="1253" y="365"/>
                                      <a:pt x="1224" y="421"/>
                                    </a:cubicBezTo>
                                    <a:cubicBezTo>
                                      <a:pt x="1195" y="477"/>
                                      <a:pt x="1224" y="577"/>
                                      <a:pt x="1202" y="616"/>
                                    </a:cubicBezTo>
                                    <a:cubicBezTo>
                                      <a:pt x="1180" y="655"/>
                                      <a:pt x="1084" y="630"/>
                                      <a:pt x="1089" y="654"/>
                                    </a:cubicBezTo>
                                    <a:cubicBezTo>
                                      <a:pt x="1094" y="678"/>
                                      <a:pt x="1173" y="694"/>
                                      <a:pt x="1232" y="759"/>
                                    </a:cubicBezTo>
                                    <a:cubicBezTo>
                                      <a:pt x="1291" y="824"/>
                                      <a:pt x="1412" y="933"/>
                                      <a:pt x="1442" y="1044"/>
                                    </a:cubicBezTo>
                                    <a:cubicBezTo>
                                      <a:pt x="1472" y="1155"/>
                                      <a:pt x="1464" y="1331"/>
                                      <a:pt x="1412" y="1426"/>
                                    </a:cubicBezTo>
                                    <a:cubicBezTo>
                                      <a:pt x="1360" y="1521"/>
                                      <a:pt x="1239" y="1595"/>
                                      <a:pt x="1127" y="1614"/>
                                    </a:cubicBezTo>
                                    <a:cubicBezTo>
                                      <a:pt x="1015" y="1633"/>
                                      <a:pt x="832" y="1597"/>
                                      <a:pt x="737" y="1539"/>
                                    </a:cubicBezTo>
                                    <a:cubicBezTo>
                                      <a:pt x="642" y="1481"/>
                                      <a:pt x="577" y="1384"/>
                                      <a:pt x="557" y="1269"/>
                                    </a:cubicBezTo>
                                    <a:cubicBezTo>
                                      <a:pt x="537" y="1154"/>
                                      <a:pt x="569" y="954"/>
                                      <a:pt x="617" y="849"/>
                                    </a:cubicBezTo>
                                    <a:cubicBezTo>
                                      <a:pt x="665" y="744"/>
                                      <a:pt x="828" y="690"/>
                                      <a:pt x="842" y="639"/>
                                    </a:cubicBezTo>
                                    <a:cubicBezTo>
                                      <a:pt x="856" y="58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57" y="2507"/>
                                      <a:pt x="1974" y="2529"/>
                                    </a:cubicBezTo>
                                    <a:cubicBezTo>
                                      <a:pt x="1991" y="2551"/>
                                      <a:pt x="1999" y="2595"/>
                                      <a:pt x="2019" y="2611"/>
                                    </a:cubicBezTo>
                                    <a:cubicBezTo>
                                      <a:pt x="2039" y="2627"/>
                                      <a:pt x="2090" y="2647"/>
                                      <a:pt x="2094" y="2626"/>
                                    </a:cubicBezTo>
                                    <a:cubicBezTo>
                                      <a:pt x="2098" y="2605"/>
                                      <a:pt x="2064" y="2555"/>
                                      <a:pt x="2042" y="2484"/>
                                    </a:cubicBezTo>
                                    <a:cubicBezTo>
                                      <a:pt x="2020" y="2413"/>
                                      <a:pt x="1980" y="2323"/>
                                      <a:pt x="1959" y="2199"/>
                                    </a:cubicBezTo>
                                    <a:cubicBezTo>
                                      <a:pt x="1938" y="2075"/>
                                      <a:pt x="1902" y="1892"/>
                                      <a:pt x="1914" y="1741"/>
                                    </a:cubicBezTo>
                                    <a:cubicBezTo>
                                      <a:pt x="1926" y="1590"/>
                                      <a:pt x="1970" y="1435"/>
                                      <a:pt x="2034" y="1291"/>
                                    </a:cubicBezTo>
                                    <a:cubicBezTo>
                                      <a:pt x="2098" y="1147"/>
                                      <a:pt x="2211" y="990"/>
                                      <a:pt x="2297" y="879"/>
                                    </a:cubicBezTo>
                                    <a:cubicBezTo>
                                      <a:pt x="2383" y="768"/>
                                      <a:pt x="2471" y="696"/>
                                      <a:pt x="2552" y="624"/>
                                    </a:cubicBezTo>
                                    <a:cubicBezTo>
                                      <a:pt x="2633" y="552"/>
                                      <a:pt x="2703" y="496"/>
                                      <a:pt x="2784" y="444"/>
                                    </a:cubicBezTo>
                                    <a:cubicBezTo>
                                      <a:pt x="2865" y="392"/>
                                      <a:pt x="3019" y="335"/>
                                      <a:pt x="3039" y="309"/>
                                    </a:cubicBezTo>
                                    <a:cubicBezTo>
                                      <a:pt x="3059" y="283"/>
                                      <a:pt x="2961" y="300"/>
                                      <a:pt x="2904" y="286"/>
                                    </a:cubicBezTo>
                                    <a:cubicBezTo>
                                      <a:pt x="2847" y="272"/>
                                      <a:pt x="2753" y="227"/>
                                      <a:pt x="2694" y="226"/>
                                    </a:cubicBezTo>
                                    <a:cubicBezTo>
                                      <a:pt x="2635" y="225"/>
                                      <a:pt x="2589" y="255"/>
                                      <a:pt x="2552" y="279"/>
                                    </a:cubicBezTo>
                                    <a:cubicBezTo>
                                      <a:pt x="2515" y="303"/>
                                      <a:pt x="2499" y="364"/>
                                      <a:pt x="2469" y="369"/>
                                    </a:cubicBezTo>
                                    <a:cubicBezTo>
                                      <a:pt x="2439" y="374"/>
                                      <a:pt x="2407" y="330"/>
                                      <a:pt x="2372" y="3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9,2647" path="m2372,309c2337,288,2275,274,2259,241c2243,208,2314,135,2274,114c2234,93,2069,102,2019,114c1969,126,1993,182,1974,189c1955,196,1950,188,1907,159c1864,130,1765,32,1719,16c1673,0,1663,50,1629,61c1595,72,1548,64,1517,84c1486,104,1466,148,1442,181c1418,214,1410,239,1374,279c1338,319,1253,365,1224,421c1195,477,1224,577,1202,616c1180,655,1084,630,1089,654c1094,678,1173,694,1232,759c1291,824,1412,933,1442,1044c1472,1155,1464,1331,1412,1426c1360,1521,1239,1595,1127,1614c1015,1633,832,1597,737,1539c642,1481,577,1384,557,1269c537,1154,569,954,617,849c665,744,828,690,842,639c856,58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57,2507,1974,2529c1991,2551,1999,2595,2019,2611c2039,2627,2090,2647,2094,2626c2098,2605,2064,2555,2042,2484c2020,2413,1980,2323,1959,2199c1938,2075,1902,1892,1914,1741c1926,1590,1970,1435,2034,1291c2098,1147,2211,990,2297,879c2383,768,2471,696,2552,624c2633,552,2703,496,2784,444c2865,392,3019,335,3039,309c3059,283,2961,300,2904,286c2847,272,2753,227,2694,226c2635,225,2589,255,2552,279c2515,303,2499,364,2469,369c2439,374,2407,330,2372,309xe" stroked="f" o:allowincell="t" style="position:absolute;margin-left:39.4pt;margin-top:13.25pt;width:152.9pt;height:13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361950</wp:posOffset>
                      </wp:positionV>
                      <wp:extent cx="1618615" cy="147828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8560" cy="14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9" h="2328">
                                    <a:moveTo>
                                      <a:pt x="340" y="649"/>
                                    </a:moveTo>
                                    <a:cubicBezTo>
                                      <a:pt x="230" y="767"/>
                                      <a:pt x="185" y="864"/>
                                      <a:pt x="130" y="1001"/>
                                    </a:cubicBezTo>
                                    <a:cubicBezTo>
                                      <a:pt x="75" y="1138"/>
                                      <a:pt x="20" y="1315"/>
                                      <a:pt x="10" y="1474"/>
                                    </a:cubicBezTo>
                                    <a:cubicBezTo>
                                      <a:pt x="0" y="1633"/>
                                      <a:pt x="46" y="1834"/>
                                      <a:pt x="70" y="1954"/>
                                    </a:cubicBezTo>
                                    <a:cubicBezTo>
                                      <a:pt x="94" y="2074"/>
                                      <a:pt x="127" y="2134"/>
                                      <a:pt x="153" y="2194"/>
                                    </a:cubicBezTo>
                                    <a:cubicBezTo>
                                      <a:pt x="179" y="2254"/>
                                      <a:pt x="207" y="2316"/>
                                      <a:pt x="228" y="2314"/>
                                    </a:cubicBezTo>
                                    <a:cubicBezTo>
                                      <a:pt x="249" y="2312"/>
                                      <a:pt x="235" y="2199"/>
                                      <a:pt x="280" y="2179"/>
                                    </a:cubicBezTo>
                                    <a:cubicBezTo>
                                      <a:pt x="325" y="2159"/>
                                      <a:pt x="454" y="2178"/>
                                      <a:pt x="498" y="2194"/>
                                    </a:cubicBezTo>
                                    <a:cubicBezTo>
                                      <a:pt x="542" y="2210"/>
                                      <a:pt x="517" y="2259"/>
                                      <a:pt x="543" y="2276"/>
                                    </a:cubicBezTo>
                                    <a:cubicBezTo>
                                      <a:pt x="569" y="2293"/>
                                      <a:pt x="619" y="2293"/>
                                      <a:pt x="655" y="2299"/>
                                    </a:cubicBezTo>
                                    <a:cubicBezTo>
                                      <a:pt x="691" y="2305"/>
                                      <a:pt x="728" y="2328"/>
                                      <a:pt x="760" y="2314"/>
                                    </a:cubicBezTo>
                                    <a:cubicBezTo>
                                      <a:pt x="792" y="2300"/>
                                      <a:pt x="820" y="2230"/>
                                      <a:pt x="850" y="2216"/>
                                    </a:cubicBezTo>
                                    <a:cubicBezTo>
                                      <a:pt x="880" y="2202"/>
                                      <a:pt x="898" y="2240"/>
                                      <a:pt x="940" y="2231"/>
                                    </a:cubicBezTo>
                                    <a:cubicBezTo>
                                      <a:pt x="982" y="2222"/>
                                      <a:pt x="1063" y="2174"/>
                                      <a:pt x="1105" y="2164"/>
                                    </a:cubicBezTo>
                                    <a:cubicBezTo>
                                      <a:pt x="1147" y="2154"/>
                                      <a:pt x="1179" y="2152"/>
                                      <a:pt x="1195" y="2171"/>
                                    </a:cubicBezTo>
                                    <a:cubicBezTo>
                                      <a:pt x="1211" y="2190"/>
                                      <a:pt x="1183" y="2257"/>
                                      <a:pt x="1203" y="2276"/>
                                    </a:cubicBezTo>
                                    <a:cubicBezTo>
                                      <a:pt x="1223" y="2295"/>
                                      <a:pt x="1285" y="2294"/>
                                      <a:pt x="1315" y="2284"/>
                                    </a:cubicBezTo>
                                    <a:cubicBezTo>
                                      <a:pt x="1345" y="2274"/>
                                      <a:pt x="1361" y="2230"/>
                                      <a:pt x="1383" y="2216"/>
                                    </a:cubicBezTo>
                                    <a:cubicBezTo>
                                      <a:pt x="1405" y="2202"/>
                                      <a:pt x="1434" y="2200"/>
                                      <a:pt x="1450" y="2201"/>
                                    </a:cubicBezTo>
                                    <a:cubicBezTo>
                                      <a:pt x="1466" y="2202"/>
                                      <a:pt x="1476" y="2268"/>
                                      <a:pt x="1480" y="2224"/>
                                    </a:cubicBezTo>
                                    <a:cubicBezTo>
                                      <a:pt x="1484" y="2180"/>
                                      <a:pt x="1450" y="2084"/>
                                      <a:pt x="1473" y="1939"/>
                                    </a:cubicBezTo>
                                    <a:cubicBezTo>
                                      <a:pt x="1496" y="1794"/>
                                      <a:pt x="1534" y="1533"/>
                                      <a:pt x="1615" y="1354"/>
                                    </a:cubicBezTo>
                                    <a:cubicBezTo>
                                      <a:pt x="1696" y="1175"/>
                                      <a:pt x="1850" y="992"/>
                                      <a:pt x="1960" y="866"/>
                                    </a:cubicBezTo>
                                    <a:cubicBezTo>
                                      <a:pt x="2070" y="740"/>
                                      <a:pt x="2194" y="661"/>
                                      <a:pt x="2275" y="596"/>
                                    </a:cubicBezTo>
                                    <a:cubicBezTo>
                                      <a:pt x="2356" y="531"/>
                                      <a:pt x="2403" y="503"/>
                                      <a:pt x="2448" y="476"/>
                                    </a:cubicBezTo>
                                    <a:cubicBezTo>
                                      <a:pt x="2493" y="449"/>
                                      <a:pt x="2541" y="463"/>
                                      <a:pt x="2545" y="431"/>
                                    </a:cubicBezTo>
                                    <a:cubicBezTo>
                                      <a:pt x="2549" y="399"/>
                                      <a:pt x="2508" y="312"/>
                                      <a:pt x="2470" y="281"/>
                                    </a:cubicBezTo>
                                    <a:cubicBezTo>
                                      <a:pt x="2432" y="250"/>
                                      <a:pt x="2365" y="260"/>
                                      <a:pt x="2320" y="244"/>
                                    </a:cubicBezTo>
                                    <a:cubicBezTo>
                                      <a:pt x="2275" y="228"/>
                                      <a:pt x="2235" y="187"/>
                                      <a:pt x="2200" y="184"/>
                                    </a:cubicBezTo>
                                    <a:cubicBezTo>
                                      <a:pt x="2165" y="181"/>
                                      <a:pt x="2171" y="227"/>
                                      <a:pt x="2110" y="229"/>
                                    </a:cubicBezTo>
                                    <a:cubicBezTo>
                                      <a:pt x="2049" y="231"/>
                                      <a:pt x="1898" y="185"/>
                                      <a:pt x="1833" y="199"/>
                                    </a:cubicBezTo>
                                    <a:cubicBezTo>
                                      <a:pt x="1768" y="213"/>
                                      <a:pt x="1774" y="292"/>
                                      <a:pt x="1720" y="311"/>
                                    </a:cubicBezTo>
                                    <a:cubicBezTo>
                                      <a:pt x="1666" y="330"/>
                                      <a:pt x="1559" y="285"/>
                                      <a:pt x="1510" y="311"/>
                                    </a:cubicBezTo>
                                    <a:cubicBezTo>
                                      <a:pt x="1461" y="337"/>
                                      <a:pt x="1482" y="464"/>
                                      <a:pt x="1428" y="469"/>
                                    </a:cubicBezTo>
                                    <a:cubicBezTo>
                                      <a:pt x="1374" y="474"/>
                                      <a:pt x="1222" y="392"/>
                                      <a:pt x="1188" y="341"/>
                                    </a:cubicBezTo>
                                    <a:cubicBezTo>
                                      <a:pt x="1154" y="290"/>
                                      <a:pt x="1211" y="202"/>
                                      <a:pt x="1225" y="161"/>
                                    </a:cubicBezTo>
                                    <a:cubicBezTo>
                                      <a:pt x="1239" y="120"/>
                                      <a:pt x="1276" y="120"/>
                                      <a:pt x="1270" y="94"/>
                                    </a:cubicBezTo>
                                    <a:cubicBezTo>
                                      <a:pt x="1264" y="68"/>
                                      <a:pt x="1243" y="0"/>
                                      <a:pt x="1188" y="4"/>
                                    </a:cubicBezTo>
                                    <a:cubicBezTo>
                                      <a:pt x="1133" y="8"/>
                                      <a:pt x="1031" y="61"/>
                                      <a:pt x="940" y="116"/>
                                    </a:cubicBezTo>
                                    <a:cubicBezTo>
                                      <a:pt x="849" y="171"/>
                                      <a:pt x="740" y="245"/>
                                      <a:pt x="640" y="334"/>
                                    </a:cubicBezTo>
                                    <a:cubicBezTo>
                                      <a:pt x="540" y="423"/>
                                      <a:pt x="402" y="584"/>
                                      <a:pt x="340" y="6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9,2328" path="m340,649c230,767,185,864,130,1001c75,1138,20,1315,10,1474c0,1633,46,1834,70,1954c94,2074,127,2134,153,2194c179,2254,207,2316,228,2314c249,2312,235,2199,280,2179c325,2159,454,2178,498,2194c542,2210,517,2259,543,2276c569,2293,619,2293,655,2299c691,2305,728,2328,760,2314c792,2300,820,2230,850,2216c880,2202,898,2240,940,2231c982,2222,1063,2174,1105,2164c1147,2154,1179,2152,1195,2171c1211,2190,1183,2257,1203,2276c1223,2295,1285,2294,1315,2284c1345,2274,1361,2230,1383,2216c1405,2202,1434,2200,1450,2201c1466,2202,1476,2268,1480,2224c1484,2180,1450,2084,1473,1939c1496,1794,1534,1533,1615,1354c1696,1175,1850,992,1960,866c2070,740,2194,661,2275,596c2356,531,2403,503,2448,476c2493,449,2541,463,2545,431c2549,399,2508,312,2470,281c2432,250,2365,260,2320,244c2275,228,2235,187,2200,184c2165,181,2171,227,2110,229c2049,231,1898,185,1833,199c1768,213,1774,292,1720,311c1666,330,1559,285,1510,311c1461,337,1482,464,1428,469c1374,474,1222,392,1188,341c1154,290,1211,202,1225,161c1239,120,1276,120,1270,94c1264,68,1243,0,1188,4c1133,8,1031,61,940,116c849,171,740,245,640,334c540,423,402,584,340,649xe" stroked="f" o:allowincell="t" style="position:absolute;margin-left:133.85pt;margin-top:28.5pt;width:127.4pt;height:116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553720</wp:posOffset>
                      </wp:positionV>
                      <wp:extent cx="610870" cy="65278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6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2" h="1028">
                                    <a:moveTo>
                                      <a:pt x="24" y="609"/>
                                    </a:moveTo>
                                    <a:cubicBezTo>
                                      <a:pt x="34" y="704"/>
                                      <a:pt x="44" y="797"/>
                                      <a:pt x="107" y="864"/>
                                    </a:cubicBezTo>
                                    <a:cubicBezTo>
                                      <a:pt x="170" y="931"/>
                                      <a:pt x="288" y="1000"/>
                                      <a:pt x="399" y="1014"/>
                                    </a:cubicBezTo>
                                    <a:cubicBezTo>
                                      <a:pt x="510" y="1028"/>
                                      <a:pt x="684" y="994"/>
                                      <a:pt x="774" y="947"/>
                                    </a:cubicBezTo>
                                    <a:cubicBezTo>
                                      <a:pt x="864" y="900"/>
                                      <a:pt x="916" y="820"/>
                                      <a:pt x="939" y="729"/>
                                    </a:cubicBezTo>
                                    <a:cubicBezTo>
                                      <a:pt x="962" y="638"/>
                                      <a:pt x="944" y="496"/>
                                      <a:pt x="909" y="399"/>
                                    </a:cubicBezTo>
                                    <a:cubicBezTo>
                                      <a:pt x="874" y="302"/>
                                      <a:pt x="783" y="203"/>
                                      <a:pt x="729" y="144"/>
                                    </a:cubicBezTo>
                                    <a:cubicBezTo>
                                      <a:pt x="675" y="85"/>
                                      <a:pt x="641" y="71"/>
                                      <a:pt x="587" y="47"/>
                                    </a:cubicBezTo>
                                    <a:cubicBezTo>
                                      <a:pt x="533" y="23"/>
                                      <a:pt x="444" y="4"/>
                                      <a:pt x="407" y="2"/>
                                    </a:cubicBezTo>
                                    <a:cubicBezTo>
                                      <a:pt x="370" y="0"/>
                                      <a:pt x="377" y="30"/>
                                      <a:pt x="362" y="32"/>
                                    </a:cubicBezTo>
                                    <a:cubicBezTo>
                                      <a:pt x="347" y="34"/>
                                      <a:pt x="347" y="2"/>
                                      <a:pt x="317" y="17"/>
                                    </a:cubicBezTo>
                                    <a:cubicBezTo>
                                      <a:pt x="287" y="32"/>
                                      <a:pt x="227" y="76"/>
                                      <a:pt x="182" y="122"/>
                                    </a:cubicBezTo>
                                    <a:cubicBezTo>
                                      <a:pt x="137" y="168"/>
                                      <a:pt x="73" y="213"/>
                                      <a:pt x="47" y="294"/>
                                    </a:cubicBezTo>
                                    <a:cubicBezTo>
                                      <a:pt x="21" y="375"/>
                                      <a:pt x="0" y="516"/>
                                      <a:pt x="24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2,1028" path="m24,609c34,704,44,797,107,864c170,931,288,1000,399,1014c510,1028,684,994,774,947c864,900,916,820,939,729c962,638,944,496,909,399c874,302,783,203,729,144c675,85,641,71,587,47c533,23,444,4,407,2c370,0,377,30,362,32c347,34,347,2,317,17c287,32,227,76,182,122c137,168,73,213,47,294c21,375,0,516,24,609xe" stroked="f" o:allowincell="t" style="position:absolute;margin-left:65.65pt;margin-top:43.6pt;width:48.05pt;height:5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564515</wp:posOffset>
                      </wp:positionV>
                      <wp:extent cx="728980" cy="91440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1440">
                                    <a:moveTo>
                                      <a:pt x="31" y="1440"/>
                                    </a:moveTo>
                                    <a:cubicBezTo>
                                      <a:pt x="29" y="1408"/>
                                      <a:pt x="0" y="1345"/>
                                      <a:pt x="16" y="1245"/>
                                    </a:cubicBezTo>
                                    <a:cubicBezTo>
                                      <a:pt x="32" y="1145"/>
                                      <a:pt x="52" y="981"/>
                                      <a:pt x="128" y="840"/>
                                    </a:cubicBezTo>
                                    <a:cubicBezTo>
                                      <a:pt x="204" y="699"/>
                                      <a:pt x="351" y="517"/>
                                      <a:pt x="473" y="397"/>
                                    </a:cubicBezTo>
                                    <a:cubicBezTo>
                                      <a:pt x="595" y="277"/>
                                      <a:pt x="750" y="186"/>
                                      <a:pt x="863" y="120"/>
                                    </a:cubicBezTo>
                                    <a:cubicBezTo>
                                      <a:pt x="976" y="54"/>
                                      <a:pt x="1089" y="25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1440" path="m31,1440c29,1408,0,1345,16,1245c32,1145,52,981,128,840c204,699,351,517,473,397c595,277,750,186,863,120c976,54,1089,25,1148,0e" stroked="t" o:allowincell="t" style="position:absolute;margin-left:25.2pt;margin-top:44.45pt;width:57.35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5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9885</wp:posOffset>
                      </wp:positionV>
                      <wp:extent cx="894715" cy="1114425"/>
                      <wp:effectExtent l="635" t="5715" r="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9" h="1755">
                                    <a:moveTo>
                                      <a:pt x="40" y="1755"/>
                                    </a:moveTo>
                                    <a:cubicBezTo>
                                      <a:pt x="35" y="1711"/>
                                      <a:pt x="0" y="1603"/>
                                      <a:pt x="10" y="1493"/>
                                    </a:cubicBezTo>
                                    <a:cubicBezTo>
                                      <a:pt x="20" y="1383"/>
                                      <a:pt x="41" y="1211"/>
                                      <a:pt x="100" y="1095"/>
                                    </a:cubicBezTo>
                                    <a:cubicBezTo>
                                      <a:pt x="159" y="979"/>
                                      <a:pt x="246" y="886"/>
                                      <a:pt x="363" y="795"/>
                                    </a:cubicBezTo>
                                    <a:cubicBezTo>
                                      <a:pt x="480" y="704"/>
                                      <a:pt x="646" y="618"/>
                                      <a:pt x="805" y="548"/>
                                    </a:cubicBezTo>
                                    <a:cubicBezTo>
                                      <a:pt x="964" y="478"/>
                                      <a:pt x="1221" y="440"/>
                                      <a:pt x="1315" y="375"/>
                                    </a:cubicBezTo>
                                    <a:cubicBezTo>
                                      <a:pt x="1409" y="310"/>
                                      <a:pt x="1393" y="221"/>
                                      <a:pt x="1368" y="158"/>
                                    </a:cubicBezTo>
                                    <a:cubicBezTo>
                                      <a:pt x="1343" y="95"/>
                                      <a:pt x="1207" y="33"/>
                                      <a:pt x="11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9,1755" path="m40,1755c35,1711,0,1603,10,1493c20,1383,41,1211,100,1095c159,979,246,886,363,795c480,704,646,618,805,548c964,478,1221,440,1315,375c1409,310,1393,221,1368,158c1343,95,1207,33,1165,0e" stroked="t" o:allowincell="t" style="position:absolute;margin-left:49.1pt;margin-top:27.55pt;width:70.4pt;height:8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216535</wp:posOffset>
                      </wp:positionV>
                      <wp:extent cx="852805" cy="1243330"/>
                      <wp:effectExtent l="444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12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958">
                                    <a:moveTo>
                                      <a:pt x="39" y="1958"/>
                                    </a:moveTo>
                                    <a:cubicBezTo>
                                      <a:pt x="33" y="1918"/>
                                      <a:pt x="2" y="1810"/>
                                      <a:pt x="2" y="1718"/>
                                    </a:cubicBezTo>
                                    <a:cubicBezTo>
                                      <a:pt x="2" y="1626"/>
                                      <a:pt x="0" y="1506"/>
                                      <a:pt x="39" y="1403"/>
                                    </a:cubicBezTo>
                                    <a:cubicBezTo>
                                      <a:pt x="78" y="1300"/>
                                      <a:pt x="139" y="1189"/>
                                      <a:pt x="234" y="1103"/>
                                    </a:cubicBezTo>
                                    <a:cubicBezTo>
                                      <a:pt x="329" y="1017"/>
                                      <a:pt x="462" y="949"/>
                                      <a:pt x="609" y="885"/>
                                    </a:cubicBezTo>
                                    <a:cubicBezTo>
                                      <a:pt x="756" y="821"/>
                                      <a:pt x="1002" y="781"/>
                                      <a:pt x="1119" y="720"/>
                                    </a:cubicBezTo>
                                    <a:cubicBezTo>
                                      <a:pt x="1236" y="659"/>
                                      <a:pt x="1285" y="592"/>
                                      <a:pt x="1314" y="518"/>
                                    </a:cubicBezTo>
                                    <a:cubicBezTo>
                                      <a:pt x="1343" y="444"/>
                                      <a:pt x="1326" y="364"/>
                                      <a:pt x="1292" y="278"/>
                                    </a:cubicBezTo>
                                    <a:cubicBezTo>
                                      <a:pt x="1258" y="192"/>
                                      <a:pt x="1150" y="58"/>
                                      <a:pt x="1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958" path="m39,1958c33,1918,2,1810,2,1718c2,1626,0,1506,39,1403c78,1300,139,1189,234,1103c329,1017,462,949,609,885c756,821,1002,781,1119,720c1236,659,1285,592,1314,518c1343,444,1326,364,1292,278c1258,192,1150,58,1112,0e" stroked="t" o:allowincell="t" style="position:absolute;margin-left:64.15pt;margin-top:17.05pt;width:67.1pt;height:97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8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35915</wp:posOffset>
                      </wp:positionV>
                      <wp:extent cx="519430" cy="1438275"/>
                      <wp:effectExtent l="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8" h="2265">
                                    <a:moveTo>
                                      <a:pt x="818" y="2265"/>
                                    </a:moveTo>
                                    <a:cubicBezTo>
                                      <a:pt x="799" y="2239"/>
                                      <a:pt x="775" y="2172"/>
                                      <a:pt x="706" y="2107"/>
                                    </a:cubicBezTo>
                                    <a:cubicBezTo>
                                      <a:pt x="637" y="2042"/>
                                      <a:pt x="515" y="1970"/>
                                      <a:pt x="406" y="1875"/>
                                    </a:cubicBezTo>
                                    <a:cubicBezTo>
                                      <a:pt x="297" y="1780"/>
                                      <a:pt x="106" y="1660"/>
                                      <a:pt x="53" y="1537"/>
                                    </a:cubicBezTo>
                                    <a:cubicBezTo>
                                      <a:pt x="0" y="1414"/>
                                      <a:pt x="31" y="1260"/>
                                      <a:pt x="91" y="1140"/>
                                    </a:cubicBezTo>
                                    <a:cubicBezTo>
                                      <a:pt x="151" y="1020"/>
                                      <a:pt x="333" y="917"/>
                                      <a:pt x="413" y="817"/>
                                    </a:cubicBezTo>
                                    <a:cubicBezTo>
                                      <a:pt x="493" y="717"/>
                                      <a:pt x="540" y="639"/>
                                      <a:pt x="571" y="540"/>
                                    </a:cubicBezTo>
                                    <a:cubicBezTo>
                                      <a:pt x="602" y="441"/>
                                      <a:pt x="612" y="315"/>
                                      <a:pt x="601" y="225"/>
                                    </a:cubicBezTo>
                                    <a:cubicBezTo>
                                      <a:pt x="590" y="135"/>
                                      <a:pt x="523" y="47"/>
                                      <a:pt x="5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8,2265" path="m818,2265c799,2239,775,2172,706,2107c637,2042,515,1970,406,1875c297,1780,106,1660,53,1537c0,1414,31,1260,91,1140c151,1020,333,917,413,817c493,717,540,639,571,540c602,441,612,315,601,225c590,135,523,47,503,0e" stroked="t" o:allowincell="t" style="position:absolute;margin-left:144.45pt;margin-top:26.45pt;width:40.85pt;height:11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1116965</wp:posOffset>
                      </wp:positionH>
                      <wp:positionV relativeFrom="paragraph">
                        <wp:posOffset>240665</wp:posOffset>
                      </wp:positionV>
                      <wp:extent cx="854075" cy="1566545"/>
                      <wp:effectExtent l="2540" t="5715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5" h="2467">
                                    <a:moveTo>
                                      <a:pt x="726" y="2467"/>
                                    </a:moveTo>
                                    <a:cubicBezTo>
                                      <a:pt x="711" y="2431"/>
                                      <a:pt x="685" y="2325"/>
                                      <a:pt x="636" y="2250"/>
                                    </a:cubicBezTo>
                                    <a:cubicBezTo>
                                      <a:pt x="587" y="2175"/>
                                      <a:pt x="517" y="2089"/>
                                      <a:pt x="433" y="2017"/>
                                    </a:cubicBezTo>
                                    <a:cubicBezTo>
                                      <a:pt x="349" y="1945"/>
                                      <a:pt x="204" y="1900"/>
                                      <a:pt x="133" y="1815"/>
                                    </a:cubicBezTo>
                                    <a:cubicBezTo>
                                      <a:pt x="62" y="1730"/>
                                      <a:pt x="12" y="1607"/>
                                      <a:pt x="6" y="1507"/>
                                    </a:cubicBezTo>
                                    <a:cubicBezTo>
                                      <a:pt x="0" y="1407"/>
                                      <a:pt x="36" y="1289"/>
                                      <a:pt x="96" y="1215"/>
                                    </a:cubicBezTo>
                                    <a:cubicBezTo>
                                      <a:pt x="156" y="1141"/>
                                      <a:pt x="210" y="1127"/>
                                      <a:pt x="366" y="1065"/>
                                    </a:cubicBezTo>
                                    <a:cubicBezTo>
                                      <a:pt x="522" y="1003"/>
                                      <a:pt x="878" y="919"/>
                                      <a:pt x="1033" y="840"/>
                                    </a:cubicBezTo>
                                    <a:cubicBezTo>
                                      <a:pt x="1188" y="761"/>
                                      <a:pt x="1247" y="682"/>
                                      <a:pt x="1296" y="592"/>
                                    </a:cubicBezTo>
                                    <a:cubicBezTo>
                                      <a:pt x="1345" y="502"/>
                                      <a:pt x="1330" y="379"/>
                                      <a:pt x="1326" y="300"/>
                                    </a:cubicBezTo>
                                    <a:cubicBezTo>
                                      <a:pt x="1322" y="221"/>
                                      <a:pt x="1295" y="170"/>
                                      <a:pt x="1273" y="120"/>
                                    </a:cubicBezTo>
                                    <a:cubicBezTo>
                                      <a:pt x="1251" y="70"/>
                                      <a:pt x="1208" y="25"/>
                                      <a:pt x="119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5,2467" path="m726,2467c711,2431,685,2325,636,2250c587,2175,517,2089,433,2017c349,1945,204,1900,133,1815c62,1730,12,1607,6,1507c0,1407,36,1289,96,1215c156,1141,210,1127,366,1065c522,1003,878,919,1033,840c1188,761,1247,682,1296,592c1345,502,1330,379,1326,300c1322,221,1295,170,1273,120c1251,70,1208,25,1191,0e" stroked="t" o:allowincell="t" style="position:absolute;margin-left:87.95pt;margin-top:18.95pt;width:67.2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8585" simplePos="0" locked="0" layoutInCell="1" allowOverlap="1" relativeHeight="40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83210</wp:posOffset>
                      </wp:positionV>
                      <wp:extent cx="838200" cy="1310005"/>
                      <wp:effectExtent l="0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63">
                                    <a:moveTo>
                                      <a:pt x="319" y="2063"/>
                                    </a:moveTo>
                                    <a:cubicBezTo>
                                      <a:pt x="290" y="2032"/>
                                      <a:pt x="192" y="1940"/>
                                      <a:pt x="146" y="1875"/>
                                    </a:cubicBezTo>
                                    <a:cubicBezTo>
                                      <a:pt x="100" y="1810"/>
                                      <a:pt x="61" y="1757"/>
                                      <a:pt x="41" y="1673"/>
                                    </a:cubicBezTo>
                                    <a:cubicBezTo>
                                      <a:pt x="21" y="1589"/>
                                      <a:pt x="0" y="1475"/>
                                      <a:pt x="26" y="1373"/>
                                    </a:cubicBezTo>
                                    <a:cubicBezTo>
                                      <a:pt x="52" y="1271"/>
                                      <a:pt x="117" y="1140"/>
                                      <a:pt x="199" y="1058"/>
                                    </a:cubicBezTo>
                                    <a:cubicBezTo>
                                      <a:pt x="281" y="976"/>
                                      <a:pt x="375" y="943"/>
                                      <a:pt x="521" y="878"/>
                                    </a:cubicBezTo>
                                    <a:cubicBezTo>
                                      <a:pt x="667" y="813"/>
                                      <a:pt x="949" y="744"/>
                                      <a:pt x="1076" y="668"/>
                                    </a:cubicBezTo>
                                    <a:cubicBezTo>
                                      <a:pt x="1203" y="592"/>
                                      <a:pt x="1252" y="501"/>
                                      <a:pt x="1286" y="420"/>
                                    </a:cubicBezTo>
                                    <a:cubicBezTo>
                                      <a:pt x="1320" y="339"/>
                                      <a:pt x="1293" y="250"/>
                                      <a:pt x="1279" y="180"/>
                                    </a:cubicBezTo>
                                    <a:cubicBezTo>
                                      <a:pt x="1265" y="110"/>
                                      <a:pt x="1220" y="37"/>
                                      <a:pt x="12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63" path="m319,2063c290,2032,192,1940,146,1875c100,1810,61,1757,41,1673c21,1589,0,1475,26,1373c52,1271,117,1140,199,1058c281,976,375,943,521,878c667,813,949,744,1076,668c1203,592,1252,501,1286,420c1320,339,1293,250,1279,180c1265,110,1220,37,1204,0e" stroked="t" o:allowincell="t" style="position:absolute;margin-left:77.55pt;margin-top:22.3pt;width:65.95pt;height:10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473710</wp:posOffset>
                      </wp:positionV>
                      <wp:extent cx="630555" cy="1576705"/>
                      <wp:effectExtent l="127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2483">
                                    <a:moveTo>
                                      <a:pt x="993" y="2483"/>
                                    </a:moveTo>
                                    <a:cubicBezTo>
                                      <a:pt x="971" y="2432"/>
                                      <a:pt x="973" y="2274"/>
                                      <a:pt x="858" y="2175"/>
                                    </a:cubicBezTo>
                                    <a:cubicBezTo>
                                      <a:pt x="743" y="2076"/>
                                      <a:pt x="435" y="1962"/>
                                      <a:pt x="303" y="1890"/>
                                    </a:cubicBezTo>
                                    <a:cubicBezTo>
                                      <a:pt x="171" y="1818"/>
                                      <a:pt x="112" y="1801"/>
                                      <a:pt x="63" y="1740"/>
                                    </a:cubicBezTo>
                                    <a:cubicBezTo>
                                      <a:pt x="14" y="1679"/>
                                      <a:pt x="0" y="1590"/>
                                      <a:pt x="11" y="1523"/>
                                    </a:cubicBezTo>
                                    <a:cubicBezTo>
                                      <a:pt x="22" y="1456"/>
                                      <a:pt x="44" y="1404"/>
                                      <a:pt x="131" y="1335"/>
                                    </a:cubicBezTo>
                                    <a:cubicBezTo>
                                      <a:pt x="218" y="1266"/>
                                      <a:pt x="451" y="1209"/>
                                      <a:pt x="536" y="1110"/>
                                    </a:cubicBezTo>
                                    <a:cubicBezTo>
                                      <a:pt x="621" y="1011"/>
                                      <a:pt x="638" y="857"/>
                                      <a:pt x="641" y="743"/>
                                    </a:cubicBezTo>
                                    <a:cubicBezTo>
                                      <a:pt x="644" y="629"/>
                                      <a:pt x="592" y="517"/>
                                      <a:pt x="551" y="428"/>
                                    </a:cubicBezTo>
                                    <a:cubicBezTo>
                                      <a:pt x="510" y="339"/>
                                      <a:pt x="450" y="281"/>
                                      <a:pt x="393" y="210"/>
                                    </a:cubicBezTo>
                                    <a:cubicBezTo>
                                      <a:pt x="336" y="139"/>
                                      <a:pt x="245" y="44"/>
                                      <a:pt x="2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2483" path="m993,2483c971,2432,973,2274,858,2175c743,2076,435,1962,303,1890c171,1818,112,1801,63,1740c14,1679,0,1590,11,1523c22,1456,44,1404,131,1335c218,1266,451,1209,536,1110c621,1011,638,857,641,743c644,629,592,517,551,428c510,339,450,281,393,210c336,139,245,44,206,0e" stroked="t" o:allowincell="t" style="position:absolute;margin-left:217.45pt;margin-top:37.3pt;width:49.6pt;height:124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1435</wp:posOffset>
                      </wp:positionV>
                      <wp:extent cx="4572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.0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0975</wp:posOffset>
                      </wp:positionV>
                      <wp:extent cx="457200" cy="24384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оставался контрастным.</w:t>
            </w:r>
            <w:r>
              <w:rPr>
                <w:color w:val="000000"/>
                <w:sz w:val="25"/>
                <w:szCs w:val="25"/>
              </w:rPr>
              <w:t xml:space="preserve"> В то время, как по северо-восточной половине области среднесуточная температура достигала 21-23ºС и на 5°С превышала климатическую норму, по юго-западной было на 1-4°С теплее обычного при средних значениях 17-21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столбики максимальных термометров поднимались до отметок +26+28°С, а местами по крайнему западу дневной прогрев не превышал +22+23°С. Ночной минимум температуры находился в пределах +15+18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й части прошли дожди (местами по западу с грозами).  В целом за сутки выпало 1-4 мм и менее. МС Шарковщина отметила 15 мм осадков, что сравнимо с половиной декадной нормы, а по юго-восточной части дождя не было. Во второй половине ночи и утром кое-где по западу образовывались туманы, ухудшавшие видимость до 200-3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на 3-20 см  в сутки. На притоках   наблюдалось   колебание  уровней  1-4см.    Температура   воды  повысилась  до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>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765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94602254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местами по востоку области максимальная температура воздуха достигнет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и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теплой воздушной массы с восток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преимущественно по западной половине кратковременные дожди, днем местами силь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чной половине до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ночью на большей части, днем 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север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0 +15°С, по востоку +16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6</w:t>
            </w:r>
            <w:r>
              <w:rPr>
                <w:sz w:val="28"/>
                <w:szCs w:val="28"/>
              </w:rPr>
              <w:t xml:space="preserve">  ночью +8 +13ºС, по востоку +14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2:09:00Z</dcterms:created>
  <dc:creator>Отдел агрометобслуживания</dc:creator>
  <dc:description/>
  <cp:keywords/>
  <dc:language>en-US</dc:language>
  <cp:lastModifiedBy>User</cp:lastModifiedBy>
  <cp:lastPrinted>2010-06-25T12:34:00Z</cp:lastPrinted>
  <dcterms:modified xsi:type="dcterms:W3CDTF">2010-06-25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